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jo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broil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cowbo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enjoy?</w:t>
            </w:r>
          </w:p>
        </w:tc>
      </w:tr>
      <w:tr>
        <w:trPr>
          <w:trHeight w:val="237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broil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foil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enjo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corduroy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foil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employee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corduro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royal?</w:t>
            </w:r>
          </w:p>
        </w:tc>
      </w:tr>
      <w:tr>
        <w:trPr>
          <w:trHeight w:val="237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employee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noise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royal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spoil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noise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cowboy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spoil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destroy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destro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turquoise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joint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loyal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turquoise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moist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loyal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trouble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moist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joint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trouble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chuckle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chuckle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tears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tears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 giant?</w:t>
            </w:r>
          </w:p>
        </w:tc>
      </w:tr>
      <w:tr>
        <w:trPr>
          <w:trHeight w:val="267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have </w:t>
            </w: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giant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EAT JOB!!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 hav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o ha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31:00Z</dcterms:created>
  <dc:creator>Property of</dc:creator>
  <dc:description/>
  <cp:keywords/>
  <dc:language>en-US</dc:language>
  <cp:lastModifiedBy>PA Department of Education Classrooms for the Future</cp:lastModifiedBy>
  <dcterms:modified xsi:type="dcterms:W3CDTF">2011-08-20T16:39:00Z</dcterms:modified>
  <cp:revision>5</cp:revision>
  <dc:subject/>
  <dc:title>I have hottest</dc:title>
</cp:coreProperties>
</file>